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социальном воздействии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00"/>
        <w:gridCol w:w="39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Цель социального предприят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циальная проблема (потребность потребителя), на решение которой направлена деятельность социального предприят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елевая аудитория, на которую направлена деятельность социального предприят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пособы решения социальной проблемы, которые осуществляет социальное предприят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дукция (товары, работы, услуги), предлагаемая потребителю социального предприятия (целевой аудитор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840"/>
        <w:jc w:val="both"/>
        <w:rPr>
          <w:spacing w:val="-2"/>
        </w:rPr>
      </w:pPr>
      <w:r>
        <w:rPr>
          <w:spacing w:val="-2"/>
        </w:rPr>
      </w:r>
    </w:p>
    <w:tbl>
      <w:tblPr>
        <w:tblW w:w="34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8"/>
        <w:gridCol w:w="2552"/>
        <w:gridCol w:w="227"/>
        <w:gridCol w:w="4026"/>
      </w:tblGrid>
      <w:tr>
        <w:trPr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й</w:t>
              <w:br/>
              <w:t>предприниматель</w:t>
              <w:br/>
              <w:t>(руководитель юридического</w:t>
              <w:br/>
              <w:t>лица)/Уполномоченное лиц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720" w:after="0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1:00Z</dcterms:created>
  <dc:creator>КонсультантПлюс</dc:creator>
  <dc:description/>
  <cp:keywords/>
  <dc:language>en-US</dc:language>
  <cp:lastModifiedBy>Лукина Анна Владимировна</cp:lastModifiedBy>
  <cp:lastPrinted>2020-01-08T15:27:00Z</cp:lastPrinted>
  <dcterms:modified xsi:type="dcterms:W3CDTF">2020-01-23T14:30:00Z</dcterms:modified>
  <cp:revision>3</cp:revision>
  <dc:subject/>
  <dc:title/>
</cp:coreProperties>
</file>